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1"/>
        <w:gridCol w:w="1629"/>
        <w:gridCol w:w="668"/>
        <w:gridCol w:w="1556"/>
        <w:gridCol w:w="467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A1%3AF85"/>
            <w:bookmarkStart w:id="1" w:name="RANGE!A1%3AF85"/>
            <w:bookmarkEnd w:id="1"/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решению Земского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обрания Шарангского муниципального района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«Об исполнении районного бюджета за 2012 год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по кодам классификации доходов за  2012 год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министратора поступлений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оходов районного бюджет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нансовое управление администрации Шарангского муниципального района Нижегородской област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 57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9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выравнивание бюджетной обеспеченност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2 33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 44</w:t>
            </w:r>
            <w:r>
              <w:rPr>
                <w:rFonts w:cs="Arial" w:ascii="Arial Narrow" w:hAnsi="Arial Narrow"/>
                <w:sz w:val="16"/>
                <w:szCs w:val="16"/>
              </w:rPr>
              <w:t>0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9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395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 </w:t>
            </w:r>
            <w:r>
              <w:rPr>
                <w:rFonts w:cs="Arial" w:ascii="Arial Narrow" w:hAnsi="Arial Narrow"/>
                <w:sz w:val="16"/>
                <w:szCs w:val="16"/>
              </w:rPr>
              <w:t>7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2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7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69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0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 249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бюджетам муниципальных районов на премирование победителей Всероссийского конкурса на звание "Самое благоустроенное городское (сельское) поселение России"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4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</w:t>
            </w:r>
            <w:r>
              <w:rPr>
                <w:rFonts w:cs="Arial" w:ascii="Arial Narrow" w:hAnsi="Arial Narrow"/>
                <w:sz w:val="16"/>
                <w:szCs w:val="16"/>
              </w:rPr>
              <w:t>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 000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значение прошлых лет, из бюджетов поселени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.05.01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9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213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природопользования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7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32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50.01.0.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45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0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.99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1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3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5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41.05.0.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инистерство экологии и природных ресурсов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50.01.0.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5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.99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8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 105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89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C</w:t>
            </w:r>
            <w:r>
              <w:rPr>
                <w:rFonts w:cs="Arial" w:ascii="Arial Narrow" w:hAnsi="Arial Narrow"/>
                <w:sz w:val="16"/>
                <w:szCs w:val="16"/>
              </w:rPr>
              <w:t>убвенц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448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модернизацию  региональных систем обще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127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6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муниципального район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 658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9 525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племенного животноводства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племенного животновод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80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транспор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, поступающих от федеральных государственных орга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6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142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налоговой службы по Нижегородской области (Межрайонная инспекция ФНС России №13 по Нижегородской области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 032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 576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4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2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 591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3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пени, проценты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1.03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с продаж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6.010.02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левые сборы с граждан и предприят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 (пени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7.033.05.2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миграционной службы по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4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4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6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енеральная прокуратура РФ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муниципального района Нижегородской област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7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1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1.05.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85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3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90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7.01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4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5</w:t>
            </w:r>
            <w:r>
              <w:rPr>
                <w:rFonts w:cs="Arial" w:ascii="Arial Narrow" w:hAnsi="Arial Narrow"/>
                <w:sz w:val="16"/>
                <w:szCs w:val="16"/>
              </w:rPr>
              <w:t>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3.02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5</w:t>
            </w:r>
            <w:r>
              <w:rPr>
                <w:rFonts w:cs="Arial" w:ascii="Arial Narrow" w:hAnsi="Arial Narrow"/>
                <w:sz w:val="16"/>
                <w:szCs w:val="16"/>
              </w:rPr>
              <w:t>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47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 имущества, находящегося в оперативном управлении учреждений, находящихся в ведении органов управления  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52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  <w:r>
              <w:rPr>
                <w:rFonts w:cs="Arial" w:ascii="Arial Narrow" w:hAnsi="Arial Narrow"/>
                <w:sz w:val="16"/>
                <w:szCs w:val="16"/>
              </w:rPr>
              <w:t>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6.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F78"/>
            <w:bookmarkStart w:id="3" w:name="RANGE!F78"/>
            <w:bookmarkEnd w:id="3"/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, поступающих от комиссии по делам несовершеннолетних и защите их пра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 включая крестьянские (фермерские) хозяйства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09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0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297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849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5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 904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жилищная инспекция по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9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4 348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1:00Z</dcterms:created>
  <dc:creator>Наимушина Л</dc:creator>
  <dc:description/>
  <cp:keywords/>
  <dc:language>en-US</dc:language>
  <cp:lastModifiedBy>Администратор</cp:lastModifiedBy>
  <cp:lastPrinted>2013-02-20T10:16:00Z</cp:lastPrinted>
  <dcterms:modified xsi:type="dcterms:W3CDTF">2013-03-20T12:12:00Z</dcterms:modified>
  <cp:revision>24</cp:revision>
  <dc:subject/>
  <dc:title>Приложение 2</dc:title>
</cp:coreProperties>
</file>